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oc-utils 0.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Daniel Leid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oc-util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lo Segan &lt;;danilo@kvot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Š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doc-util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i Krishna &lt;;hari@swecha.net&gt;;, 2011.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4 This file is distributed under the same license as the gnome-doc-utils package.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oc-utils's COPYRIGHT HOLDER This file is distributed under the same license as the gnome-doc-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mir Heday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The GNOME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doc-utils package. Theppitak Karoonboonyanan &lt;;thep@linux.thai.net&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haun McC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Free Software Foundation, Inc. Woodman Tuen &lt;;wmtuen@gmail.com&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oc-utils'S COPYRIGHT HOLDER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Documentation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doc-utils package. Tommi Vainikainen &lt;;Tommi.Vainikainen@iki.fi&gt;;, 2004-2005, 2009-2010.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gnome-doc-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doc-utils package. Marcel Telka &lt;;marcel@telka.sk&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0 Free Software Foundation, Inc. Luca Ferretti &lt;;elle.uca@infinito.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p9JdaEw6qpgbdfCdFcy/F2CyIpE2rtCrTugDuVPfkxP82epF7JR1gfB0z4vCHb5whhMJK0g
ckYjGbVTM07yEkfIv4j60hWbfzN4fG2Nyy1J+IFvhOAEWpfEDmrA98Td/GWysivrqpOcv4zg
UgHa+D1HKHK2CQyEIeBKRRznCIRtYViM4VKHV0KMiBVX0iv2v2ypr8aao6bSvFBFfbimkhD1
OgB7oJgNL4db+2rkVk</vt:lpwstr>
  </property>
  <property fmtid="{D5CDD505-2E9C-101B-9397-08002B2CF9AE}" pid="3" name="_2015_ms_pID_7253431">
    <vt:lpwstr>f1LUy2O+u/xIvjcjiThiMxzBrsfmIwgeaJ1Qh+HvN0U8UjZri/0aaz
pUefRx4+uYCstpPakUkkVfZylrgczFh7DE4H0XGHkxNkd9Bkf1F8TlXDaov8UdrlBL5j0s58
OVACTrqT6uM4nUDRCKDVKeqU+KpKYXWo3xJVUY81eIzjZx+9EMCKVx4AuPSQc/ZxtvK7QH4N
A9fJRAq/wOQk5ssaq7Rmrix44r4zx8UqiaDy</vt:lpwstr>
  </property>
  <property fmtid="{D5CDD505-2E9C-101B-9397-08002B2CF9AE}" pid="4" name="_2015_ms_pID_7253431_00">
    <vt:lpwstr>_2015_ms_pID_7253431</vt:lpwstr>
  </property>
  <property fmtid="{D5CDD505-2E9C-101B-9397-08002B2CF9AE}" pid="5" name="_2015_ms_pID_7253432">
    <vt:lpwstr>rDWjlZLgNFcSXGaLgJP9EnFI/cjVPMt5MUEU
YqnzTY91dFyib49NcgsgTtZ+u8IQDBoY4R6HjswIboQ3rlpcm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06</vt:lpwstr>
  </property>
</Properties>
</file>